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2"/>
        <w:gridCol w:w="283"/>
        <w:gridCol w:w="4253"/>
        <w:gridCol w:w="567"/>
      </w:tblGrid>
      <w:tr>
        <w:trPr>
          <w:trHeight w:val="694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6575" cy="44767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9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ГТУ)</w:t>
            </w:r>
          </w:p>
        </w:tc>
      </w:tr>
      <w:tr>
        <w:trPr>
          <w:trHeight w:val="222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Е МАТЕРИАЛЫ (ОЦЕНОЧНЫЕ СРЕДСТВА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роведения текущей и промежуточной аттестации</w:t>
            </w:r>
          </w:p>
        </w:tc>
      </w:tr>
      <w:tr>
        <w:trPr>
          <w:trHeight w:val="3014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Механика транспортно-технологических комплекс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учающихся по основной профессиональной образовательной программ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«23.03.01 Технология транспортных процессов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4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360" w:before="0" w:after="29"/>
        <w:ind w:right="356" w:firstLine="567"/>
        <w:jc w:val="center"/>
        <w:rPr>
          <w:sz w:val="28"/>
          <w:lang w:eastAsia="ru-RU"/>
        </w:rPr>
      </w:pPr>
      <w:r>
        <w:br w:type="page"/>
      </w:r>
      <w:r>
        <w:rPr>
          <w:sz w:val="28"/>
          <w:lang w:eastAsia="ru-RU"/>
        </w:rPr>
        <w:t>Лист согласования</w:t>
      </w:r>
    </w:p>
    <w:p>
      <w:pPr>
        <w:pStyle w:val="Normal"/>
        <w:spacing w:lineRule="auto" w:line="360" w:before="0" w:after="29"/>
        <w:ind w:right="356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ценочные материалы (оценочные средства) </w:t>
      </w:r>
    </w:p>
    <w:p>
      <w:pPr>
        <w:pStyle w:val="Normal"/>
        <w:spacing w:lineRule="auto" w:line="396" w:before="0" w:after="29"/>
        <w:ind w:right="356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ены и одобрены на заседании учебно-научного подразделения «</w:t>
      </w:r>
      <w:r>
        <w:rPr>
          <w:iCs/>
          <w:sz w:val="28"/>
          <w:lang w:eastAsia="ru-RU"/>
        </w:rPr>
        <w:t>Эксплуатация транспортных систем и логистика</w:t>
      </w:r>
      <w:r>
        <w:rPr>
          <w:sz w:val="28"/>
          <w:lang w:eastAsia="ru-RU"/>
        </w:rPr>
        <w:t xml:space="preserve">» протокол № 12 от «20» апреля 2023 г.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аботчик (и)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iCs/>
          <w:sz w:val="28"/>
          <w:lang w:eastAsia="ru-RU"/>
        </w:rPr>
        <w:t>доцент, к.т.н.</w:t>
      </w:r>
      <w:r>
        <w:rPr>
          <w:sz w:val="28"/>
          <w:lang w:eastAsia="ru-RU"/>
        </w:rPr>
        <w:t xml:space="preserve">   ____________ А.А. Демьянов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«20» апреля 2023 г.</w:t>
      </w:r>
    </w:p>
    <w:p>
      <w:pPr>
        <w:pStyle w:val="Normal"/>
        <w:spacing w:lineRule="auto" w:line="266" w:before="0" w:after="15"/>
        <w:ind w:firstLine="567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УНП, ответственного за разработку ОМ (ОС)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ведующий кафедрой ЭТСиЛ ____________ А.А. Короткий </w:t>
      </w:r>
    </w:p>
    <w:p>
      <w:pPr>
        <w:pStyle w:val="Normal"/>
        <w:spacing w:lineRule="auto" w:line="266" w:before="0" w:after="15"/>
        <w:ind w:firstLine="567"/>
        <w:rPr>
          <w:sz w:val="28"/>
          <w:lang w:eastAsia="ru-RU"/>
        </w:rPr>
      </w:pPr>
      <w:r>
        <w:rPr>
          <w:sz w:val="20"/>
          <w:lang w:eastAsia="ru-RU"/>
        </w:rPr>
        <w:t xml:space="preserve">                                                                                       </w:t>
      </w:r>
      <w:r>
        <w:rPr>
          <w:sz w:val="20"/>
          <w:lang w:eastAsia="ru-RU"/>
        </w:rPr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20» апреля 2023 г.</w:t>
      </w:r>
    </w:p>
    <w:p>
      <w:pPr>
        <w:pStyle w:val="Normal"/>
        <w:spacing w:lineRule="auto" w:line="396" w:before="0" w:after="29"/>
        <w:ind w:right="356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96" w:before="0" w:after="29"/>
        <w:ind w:right="356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ены и одобрены на заседании учебно-научного подразделения «</w:t>
      </w:r>
      <w:r>
        <w:rPr>
          <w:iCs/>
          <w:sz w:val="28"/>
          <w:lang w:eastAsia="ru-RU"/>
        </w:rPr>
        <w:t>Эксплуатация транспортных систем и логистика</w:t>
      </w:r>
      <w:r>
        <w:rPr>
          <w:sz w:val="28"/>
          <w:lang w:eastAsia="ru-RU"/>
        </w:rPr>
        <w:t xml:space="preserve">» протокол № 12 от «20» апреля 2023 г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УНП, ответственного за реализацию ОПОП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ведующий кафедрой ЭТСиЛ ____________ А.А. Короткий</w:t>
      </w:r>
    </w:p>
    <w:p>
      <w:pPr>
        <w:pStyle w:val="Normal"/>
        <w:spacing w:lineRule="auto" w:line="266" w:before="0" w:after="15"/>
        <w:ind w:firstLine="567"/>
        <w:rPr>
          <w:sz w:val="28"/>
          <w:lang w:eastAsia="ru-RU"/>
        </w:rPr>
      </w:pPr>
      <w:r>
        <w:rPr>
          <w:sz w:val="20"/>
          <w:lang w:eastAsia="ru-RU"/>
        </w:rPr>
        <w:t xml:space="preserve">                                                                                      </w:t>
      </w:r>
      <w:r>
        <w:rPr>
          <w:sz w:val="20"/>
          <w:lang w:eastAsia="ru-RU"/>
        </w:rPr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20» апреля 2023 г.</w:t>
      </w:r>
    </w:p>
    <w:p>
      <w:pPr>
        <w:pStyle w:val="Normal"/>
        <w:spacing w:lineRule="auto" w:line="396" w:before="0" w:after="29"/>
        <w:ind w:right="356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96" w:before="0" w:after="29"/>
        <w:ind w:right="356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ены и одобрены на заседании научно-методического совета по УГН (С) 23.00.00 «</w:t>
      </w:r>
      <w:r>
        <w:rPr>
          <w:bCs/>
          <w:sz w:val="28"/>
          <w:szCs w:val="28"/>
        </w:rPr>
        <w:t>Техника и технологии наземного транспорта</w:t>
      </w:r>
      <w:r>
        <w:rPr>
          <w:sz w:val="28"/>
          <w:lang w:eastAsia="ru-RU"/>
        </w:rPr>
        <w:t>» протокол № 5 от «20» апреля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седатель НМС по УГН (С) _____________В.В. Зырянов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0"/>
          <w:lang w:eastAsia="ru-RU"/>
        </w:rPr>
      </w:pPr>
      <w:r>
        <w:rPr>
          <w:sz w:val="20"/>
          <w:lang w:eastAsia="ru-RU"/>
        </w:rPr>
        <w:t xml:space="preserve">                                                                                            </w:t>
      </w:r>
      <w:r>
        <w:rPr>
          <w:sz w:val="20"/>
          <w:lang w:eastAsia="ru-RU"/>
        </w:rPr>
        <w:t>подпись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20» апреля 2023 г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8"/>
          <w:szCs w:val="28"/>
        </w:rPr>
        <w:t>1. Паспорт компетенций, форм</w:t>
      </w:r>
      <w:r>
        <w:rPr/>
        <w:t>ируемых в результате освоения дисциплины (модуля), практик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39"/>
      </w:tblGrid>
      <w:tr>
        <w:trPr>
          <w:trHeight w:val="80" w:hRule="exac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ПК-1 Способен применять естественнонаучные и общеинженерные знания, методы математического анализа и моделирова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ПК-1.6 Применяет знания законов механики для решения задач профессиональной деятельност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индикатора компетенции К-1.1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нает основные тенденции развития техники и технологий в области машиностроения, организацию технологической подготовки производства приводов различного назначения и принципа действия, основные понятия и принципы механической обработки и сборки изделий транспортного машиностроения, а также принципы построения и оснащение технологических процессов изготовления деталей и узлов приборов, имеет представление о типовых технологических процессах изготовления деталей маши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компетенции К-1.1.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ыполняет оценку технологичности деталей и узлов транспортных машин. Формирует основные этапы конструкторской подготовки производства приводов различного назначения и принципа действия. Умеет выбрать заготовку для изготовления детали и обосновать свой выбор. Способен классифицировать поверхности детали по функциональному назначению, устанавливать порядок выполнения работ и контролировать качество изготавливаемых элементов узлов и систем при изготовлен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компетенции К-1.1.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Имеет навыки инженерной разработки процессов производства и сборки изделий транспортного машиностроения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" w:firstLine="567"/>
        <w:jc w:val="center"/>
        <w:rPr/>
      </w:pPr>
      <w:r>
        <w:rPr/>
        <w:t xml:space="preserve">Таблица 1.1. Формирование компетенций в процессе изучения дисциплины </w:t>
      </w:r>
    </w:p>
    <w:tbl>
      <w:tblPr>
        <w:tblW w:w="9639" w:type="dxa"/>
        <w:jc w:val="left"/>
        <w:tblInd w:w="24" w:type="dxa"/>
        <w:tblLayout w:type="fixed"/>
        <w:tblCellMar>
          <w:top w:w="9" w:type="dxa"/>
          <w:left w:w="108" w:type="dxa"/>
          <w:bottom w:w="0" w:type="dxa"/>
          <w:right w:w="50" w:type="dxa"/>
        </w:tblCellMar>
      </w:tblPr>
      <w:tblGrid>
        <w:gridCol w:w="1134"/>
        <w:gridCol w:w="2268"/>
        <w:gridCol w:w="1843"/>
        <w:gridCol w:w="1274"/>
        <w:gridCol w:w="1701"/>
        <w:gridCol w:w="1419"/>
      </w:tblGrid>
      <w:tr>
        <w:trPr>
          <w:tblHeader w:val="true"/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ровень осво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ланируемые результаты обучения (показатели достижения результата обучения, которые обучающийся может продемонстриров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ид учебных занятий, работы, формы и методы обучения, способствующие формированию и развитию компетен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ируемые разделы и темы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firstLine="17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ценочные материалы </w:t>
            </w:r>
          </w:p>
          <w:p>
            <w:pPr>
              <w:pStyle w:val="Normal"/>
              <w:spacing w:lineRule="auto" w:line="240" w:before="0" w:after="0"/>
              <w:ind w:firstLine="17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(оценочные средства), используемые для оценки уровня </w:t>
            </w:r>
          </w:p>
          <w:p>
            <w:pPr>
              <w:pStyle w:val="Normal"/>
              <w:spacing w:lineRule="auto" w:line="240" w:before="0" w:after="0"/>
              <w:ind w:firstLine="172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сформированности компетен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итерии оценивания компетенций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firstLine="2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-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Знает основные тенденции развития техники и технологий в области машиностроения, организацию технологической подготовки производства приводов различного назначения и принципа действия, основные понятия и принципы механической обработки и сборки изделий транспортного машиностроения, а также принципы построения и оснащение технологических процессов изготовления деталей и узлов приборов, имеет представление о типовых технологических процессах изготовления деталей маш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Лекционные занятия, </w:t>
            </w:r>
            <w:r>
              <w:rPr>
                <w:sz w:val="28"/>
                <w:szCs w:val="28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; 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</w:rPr>
              <w:t>«Проблемное» обучение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- 1.3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-2.6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-3.3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4.1 – 4.3; 5.1 – 5.2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1 – 6.7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 – 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Комплект тестовых заданий, </w:t>
            </w:r>
            <w:r>
              <w:rPr>
                <w:sz w:val="28"/>
                <w:szCs w:val="28"/>
              </w:rPr>
              <w:t>Вопросы 1 и 2 к Экзамен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просы для проведения текущего контроля (самоконтро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both"/>
              <w:rPr/>
            </w:pPr>
            <w:r>
              <w:rPr>
                <w:sz w:val="28"/>
                <w:szCs w:val="28"/>
              </w:rPr>
              <w:t>Ответы на вопросы к Экзамену (вопросы 1 и 2), ответы на вопросы самоконтроля (устный опрос), выполнение тестовых заданий, ответы на вопросы преподавателя в рамках занят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-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оценку технологичности деталей и узлов транспортных машин. Формирует основные этапы конструкторской подготовки производства приводов различного назначения и принципа действия. Умеет выбрать заготовку для изготовления детали и обосновать свой выбор. Способен классифицировать поверхности детали по функциональному назначению, устанавливать порядок выполнения работ и контролировать качество изготавливаемых элементов узлов и систем при изготовл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Лекционные занятия, лабораторные занятия, </w:t>
            </w:r>
            <w:r>
              <w:rPr>
                <w:sz w:val="28"/>
                <w:szCs w:val="28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; 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ное»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ых групп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озгового штурма;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- 1.3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-2.6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-3.3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4.1 – 4.3; 5.1 – 5.2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1 – 6.7;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 – 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 xml:space="preserve">Комплект тестовых заданий, </w:t>
            </w:r>
            <w:r>
              <w:rPr>
                <w:sz w:val="28"/>
                <w:szCs w:val="28"/>
              </w:rPr>
              <w:t>Вопросы и задания к Экзамен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проведения текущего контроля (самоконтроля), задания на лабораторные работ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защиты лабораторных рабо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веты на вопросы к Экзамену (вопросы 1 и 2), выполнение задания на Экзамене (вопрос 3), ответы на вопросы самоконтроля (устный опрос), выполнение лабораторных работ, выполнение тестовых заданий, ответы на вопросы преподавателя в рамках занят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-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both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меет навыки инженерной разработки процессов производства и сборки изделий транспортного машиностро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лабораторные занятия, </w:t>
            </w:r>
            <w:r>
              <w:rPr>
                <w:sz w:val="28"/>
                <w:szCs w:val="28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консультации; 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лемное»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ых групп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озгового штурма;</w:t>
            </w:r>
          </w:p>
          <w:p>
            <w:pPr>
              <w:pStyle w:val="Normal"/>
              <w:spacing w:lineRule="auto" w:line="240" w:before="0" w:after="0"/>
              <w:ind w:firstLine="3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- 1.3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-2.6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-3.3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4.1 – 4.3; 5.1 – 5.2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6.1 – 6.7;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1 – 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опросы и задание 3 к Экзамен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лабораторные работ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защиты лабораторных рабо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ыполнение задания на Экзамене (вопрос 3), выполнение лабораторных работ, ответы на вопросы преподавателя в рамках занятия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и критерии оценивания уровня сформированности компетенции и уровня освоения дисциплины в целом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По дисциплине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диагностическое дисциплинарное тестирование, промежуточная аттестация (оценивается уровень и качество подготовки по дисциплине в целом)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ий контроль успеваемости предусматривает оценивание хода освоения дисциплины: теоретических основ и практической ч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Текущий контроль для обучающихся очной формы обучения осуществляется два раза в семестр (две контрольные точки) и предполагает начисление баллов за выполнение различных видов работ. Результаты текущего контроля подводятся по соответствующей шкале: менее 61 балла – неудовл.; 61–100 баллов ‒ удов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При обучении по заочной форме обучения выполнение всех форм работ, предусмотренных учебным планом и рабочей программой в течении семестра, является допуском к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trike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межуточная аттестация по дисциплине «</w:t>
      </w:r>
      <w:r>
        <w:rPr>
          <w:sz w:val="28"/>
          <w:szCs w:val="28"/>
        </w:rPr>
        <w:t>Механика транспортно-технологических комплексов</w:t>
      </w:r>
      <w:r>
        <w:rPr>
          <w:sz w:val="28"/>
          <w:szCs w:val="28"/>
          <w:lang w:eastAsia="ru-RU"/>
        </w:rPr>
        <w:t>» проводится в форме экзамена. В таблицах 2.1, 2.1.1 приведено весовое распределение баллов.</w:t>
      </w:r>
    </w:p>
    <w:p>
      <w:pPr>
        <w:pStyle w:val="Normal"/>
        <w:spacing w:lineRule="auto" w:line="240" w:before="0" w:after="0"/>
        <w:ind w:right="-2"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 xml:space="preserve">Таблица 2.1. Распределение баллов по дисциплине (очная форма обучения)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2243"/>
        <w:gridCol w:w="2566"/>
      </w:tblGrid>
      <w:tr>
        <w:trPr>
          <w:trHeight w:val="24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ид учебных работ по дисциплине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Количество баллов</w:t>
            </w:r>
          </w:p>
        </w:tc>
      </w:tr>
      <w:tr>
        <w:trPr>
          <w:trHeight w:val="100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b/>
                <w:i/>
                <w:sz w:val="28"/>
                <w:szCs w:val="28"/>
                <w:lang w:eastAsia="ko-KR"/>
              </w:rPr>
              <w:t>1 контр. точка (тематический блок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  <w:lang w:eastAsia="ko-KR"/>
              </w:rPr>
              <w:t>2 контр. точка (тематический блок)</w:t>
            </w:r>
          </w:p>
        </w:tc>
      </w:tr>
      <w:tr>
        <w:trPr>
          <w:trHeight w:val="24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ес контрольной точки (тематического блок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b/>
                <w:i/>
                <w:sz w:val="28"/>
                <w:szCs w:val="28"/>
                <w:lang w:eastAsia="ko-KR"/>
              </w:rPr>
              <w:t>0,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b/>
                <w:i/>
                <w:sz w:val="28"/>
                <w:szCs w:val="28"/>
                <w:lang w:eastAsia="ko-KR"/>
              </w:rPr>
              <w:t>0,5</w:t>
            </w:r>
          </w:p>
        </w:tc>
      </w:tr>
      <w:tr>
        <w:trPr>
          <w:trHeight w:val="248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i/>
                <w:sz w:val="28"/>
                <w:szCs w:val="28"/>
                <w:lang w:eastAsia="ko-KR"/>
              </w:rPr>
              <w:t>Текущий контроль (100 баллов)</w:t>
            </w:r>
          </w:p>
        </w:tc>
      </w:tr>
      <w:tr>
        <w:trPr>
          <w:trHeight w:val="262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Посещение занятий, активная работа на занятия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22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стные ответы на занятия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4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ыполнение тестовых за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497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ыполнение лабораторных работ и устные отве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305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ko-KR"/>
              </w:rPr>
              <w:t>Контрольная точка=сумма баллов за контрольную точку</w:t>
            </w:r>
            <w:r>
              <w:rPr>
                <w:b/>
                <w:sz w:val="28"/>
                <w:szCs w:val="28"/>
              </w:rPr>
              <w:t>×вес контрольной точки (КТ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)      </w:t>
            </w:r>
            <w:r>
              <w:rPr>
                <w:rFonts w:eastAsia="SimSun;宋体"/>
                <w:b/>
                <w:sz w:val="28"/>
                <w:szCs w:val="28"/>
              </w:rPr>
              <w:t>∑КТ</w:t>
            </w:r>
            <w:r>
              <w:rPr>
                <w:rFonts w:eastAsia="SimSun;宋体"/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SimSun;宋体"/>
                <w:b/>
                <w:sz w:val="28"/>
                <w:szCs w:val="28"/>
              </w:rPr>
              <w:t>=</w:t>
            </w:r>
            <w:r>
              <w:rPr>
                <w:rFonts w:eastAsia="SimSun;宋体"/>
                <w:b/>
                <w:sz w:val="28"/>
                <w:szCs w:val="28"/>
                <w:lang w:val="en-US"/>
              </w:rPr>
              <w:t>max</w:t>
            </w:r>
            <w:r>
              <w:rPr>
                <w:rFonts w:eastAsia="SimSun;宋体"/>
                <w:b/>
                <w:sz w:val="28"/>
                <w:szCs w:val="28"/>
              </w:rPr>
              <w:t xml:space="preserve"> 100баллов</w:t>
            </w:r>
          </w:p>
        </w:tc>
      </w:tr>
      <w:tr>
        <w:trPr>
          <w:trHeight w:val="305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ko-KR"/>
              </w:rPr>
              <w:t xml:space="preserve">Промежуточная </w:t>
            </w:r>
            <w:r>
              <w:rPr>
                <w:i/>
                <w:sz w:val="28"/>
                <w:szCs w:val="28"/>
              </w:rPr>
              <w:t>аттестация</w:t>
            </w:r>
            <w:r>
              <w:rPr>
                <w:i/>
                <w:sz w:val="28"/>
                <w:szCs w:val="28"/>
                <w:lang w:eastAsia="ko-KR"/>
              </w:rPr>
              <w:t>(100 баллов)</w:t>
            </w:r>
          </w:p>
        </w:tc>
      </w:tr>
      <w:tr>
        <w:trPr>
          <w:trHeight w:val="305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По дисциплине проводится промежуточная аттестация в форме </w:t>
            </w:r>
            <w:r>
              <w:rPr>
                <w:i/>
                <w:sz w:val="28"/>
                <w:szCs w:val="28"/>
                <w:lang w:eastAsia="ko-KR"/>
              </w:rPr>
              <w:t>экзаме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i/>
                <w:i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Экзамен по дисциплине «Механика транспортно-технологических комплексов» включает в себя </w:t>
            </w:r>
            <w:r>
              <w:rPr>
                <w:sz w:val="28"/>
                <w:szCs w:val="28"/>
              </w:rPr>
              <w:t>3 вопроса: два теоретических из перечня вопросов к Экзамену и один практический – из перечня заданий на Экзамен</w:t>
            </w:r>
            <w:r>
              <w:rPr>
                <w:sz w:val="28"/>
                <w:szCs w:val="28"/>
                <w:lang w:eastAsia="ko-KR"/>
              </w:rPr>
              <w:t>. Максимальное количество баллов за Экзамен составляет 100 баллов. При ответе обучающийся может получить максимальное количество баллов: за первый вопрос – 25 баллов, за второй вопрос –25 баллов, за третий вопрос –50 баллов</w:t>
            </w:r>
          </w:p>
        </w:tc>
      </w:tr>
    </w:tbl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блица 2.1.1 Распределение баллов по дисциплине (заочная форма обучения) </w:t>
      </w:r>
    </w:p>
    <w:p>
      <w:pPr>
        <w:pStyle w:val="Normal"/>
        <w:spacing w:lineRule="auto" w:line="240" w:before="0" w:after="0"/>
        <w:ind w:right="-428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3209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ид учебных работ по дисциплине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1 </w:t>
            </w:r>
            <w:r>
              <w:rPr>
                <w:b/>
                <w:i/>
                <w:sz w:val="28"/>
                <w:szCs w:val="28"/>
                <w:lang w:eastAsia="ko-KR"/>
              </w:rPr>
              <w:t>контр. точка</w:t>
            </w:r>
            <w:r>
              <w:rPr>
                <w:b/>
                <w:i/>
                <w:sz w:val="28"/>
                <w:szCs w:val="28"/>
                <w:lang w:val="en-US" w:eastAsia="ko-KR"/>
              </w:rPr>
              <w:t xml:space="preserve"> (</w:t>
            </w:r>
            <w:r>
              <w:rPr>
                <w:b/>
                <w:i/>
                <w:sz w:val="28"/>
                <w:szCs w:val="28"/>
                <w:lang w:eastAsia="ko-KR"/>
              </w:rPr>
              <w:t>тематический блок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2 </w:t>
            </w:r>
            <w:r>
              <w:rPr>
                <w:b/>
                <w:i/>
                <w:sz w:val="28"/>
                <w:szCs w:val="28"/>
                <w:lang w:eastAsia="ko-KR"/>
              </w:rPr>
              <w:t xml:space="preserve">контр. Точка </w:t>
            </w:r>
            <w:r>
              <w:rPr>
                <w:b/>
                <w:i/>
                <w:sz w:val="28"/>
                <w:szCs w:val="28"/>
                <w:lang w:val="en-US" w:eastAsia="ko-KR"/>
              </w:rPr>
              <w:t>(</w:t>
            </w:r>
            <w:r>
              <w:rPr>
                <w:b/>
                <w:i/>
                <w:sz w:val="28"/>
                <w:szCs w:val="28"/>
                <w:lang w:eastAsia="ko-KR"/>
              </w:rPr>
              <w:t>тематический блок)</w:t>
            </w:r>
          </w:p>
        </w:tc>
      </w:tr>
      <w:tr>
        <w:trPr>
          <w:cantSplit w:val="true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i/>
                <w:sz w:val="28"/>
                <w:szCs w:val="28"/>
                <w:lang w:eastAsia="ko-KR"/>
              </w:rPr>
              <w:t>Текущий контроль (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Не предусмотр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-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i/>
                <w:sz w:val="28"/>
                <w:szCs w:val="28"/>
                <w:lang w:eastAsia="ko-KR"/>
              </w:rPr>
              <w:t>Промежуточная аттестация 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По дисциплине проводится промежуточная аттестация в форме экзамена</w:t>
            </w:r>
            <w:r>
              <w:rPr>
                <w:i/>
                <w:sz w:val="28"/>
                <w:szCs w:val="28"/>
                <w:lang w:eastAsia="ko-KR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eastAsia="ko-KR"/>
              </w:rPr>
              <w:t xml:space="preserve">Экзамен по дисциплине «Механика транспортно-технологических комплексов» включает в себя </w:t>
            </w:r>
            <w:r>
              <w:rPr>
                <w:sz w:val="28"/>
                <w:szCs w:val="28"/>
              </w:rPr>
              <w:t>3 вопроса</w:t>
            </w:r>
            <w:r>
              <w:rPr>
                <w:sz w:val="28"/>
                <w:szCs w:val="28"/>
                <w:lang w:eastAsia="ko-KR"/>
              </w:rPr>
              <w:t>. Максимальное количество баллов за Экзамен составляет 100 баллов. При ответе обучающийся может получить максимальное количество баллов: за первый вопрос – 25 баллов, за второй вопрос –25 баллов, за третий вопрос (практический) –50 балл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Экзамен является формой оценки качества освоения обучающимся образовательной программы по дисциплине. По результатам экзамена обучающемуся выставляется оц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«удовл.» выставляется на экзамене обучающемуся, есл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очной формы обучения набрал по текущему контролю необходимые и достаточные баллы для выставления оценки «автоматом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, в котором очевиден способ ре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учающийся продемонстрировал базовые знания, умения и навыки важнейших разделов программы и содержания лекционного 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дополнительные вопросы преподавателя обучающийся дал правильные, или частично правильные отве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етенции или их части сформированы на базов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ценка «неудовл.» ставится на экзамене обучающемуся, есл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анализа и синтеза научно-технических дан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ются существенные пробелы в знании основного материала по программе 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в процессе ответа на вопросы экзамена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имеются систематические пропуски обучающегося занятий по неуважительным причин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ли ее часть не сформированы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 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абораторная работа</w:t>
      </w:r>
      <w:r>
        <w:rPr>
          <w:sz w:val="28"/>
          <w:szCs w:val="28"/>
        </w:rPr>
        <w:t xml:space="preserve"> в форме отчета</w:t>
      </w:r>
      <w:r>
        <w:rPr>
          <w:sz w:val="28"/>
          <w:szCs w:val="28"/>
          <w:lang w:eastAsia="ru-RU"/>
        </w:rPr>
        <w:t>, защита отчета по контрольным вопросам к лабораторной работе в форме собес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i/>
          <w:sz w:val="28"/>
          <w:szCs w:val="28"/>
        </w:rPr>
        <w:t>Лабораторная работа</w:t>
      </w:r>
      <w:r>
        <w:rPr>
          <w:sz w:val="28"/>
          <w:szCs w:val="28"/>
        </w:rPr>
        <w:t xml:space="preserve"> – это один из основных видов работ обучающихся и важный этап их профессиональной подготовки. Основными целями лабораторной работы являются: расширение и углубление знаний обучающихся, выработка умений и навыков самостоятельно выполнять эксперименты, выработка приемов и навыков в анализе теоретического и практического материала, использования известных закономерностей и статистической обработке экспериментального материала, его аналитического и графического представления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лабораторной работы должен показать умение работать с литературой, давать сравнительный анализ известных экспериментальных данных по теме лабораторной работы, обрабатывать массив экспериментальных данных и, главное, – правильно интерпретировать полученные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в процессе оформления отчета лабораторной работы необходимо выполнить ряд требован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ы по лабораторным работам оформляются в стандартной тетради (12-18 листов), либо на отдельных листах в клетку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екст должен быть написан грамотно от руки. Аккуратным почер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На первом листе отчета должны быть указаны: номер работы, название, цель. Далее приводится краткий теоретический материал по теме (термины, понятия, эскизы оборудования и деталей), этапы выполнения рабо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ученные экспериментальные данные представляются в виде таблиц и/или графического материала, обрабатываются с помощью статистических метод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5. Лабораторной работой предусмотрены краткие ответы на контрольные вопросы, которые могут быть дополнены по решению преподав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Выполнение лабораторных работ,</w:t>
      </w:r>
      <w:r>
        <w:rPr>
          <w:sz w:val="28"/>
          <w:szCs w:val="28"/>
        </w:rPr>
        <w:t xml:space="preserve"> оформление отчета к лабораторным работам, включающим краткий теоретический материал, результаты лабораторной работы, их анализ и представление, защита в форме собеседования по контрольным вопросам к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 xml:space="preserve">Перечень контрольных вопросов для защиты лабораторных работ приведен </w:t>
      </w:r>
      <w:r>
        <w:rPr>
          <w:sz w:val="28"/>
          <w:szCs w:val="28"/>
        </w:rPr>
        <w:t>в соответствующих методических указаниях по их выполнению</w:t>
      </w:r>
      <w:r>
        <w:rPr>
          <w:sz w:val="28"/>
          <w:szCs w:val="28"/>
          <w:lang w:eastAsia="ru-RU"/>
        </w:rPr>
        <w:t xml:space="preserve"> в конце каждой лабораторной работ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Критерии оценки:</w:t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64"/>
        <w:gridCol w:w="16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лабораторной работы (одной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своение типовой методики проведения лабораторной работы, с использованием необходимого оборудования, включая подготовку образ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отчета по лабораторной работе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краткое теоретическое описание физических основ используемого метода, включающее, описание компоновки и принципа работы оборуд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работы оборудования и этапы проведения обработки образц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оверность полученных данн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правильность статистической обработки массива эксперимент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сть представления полученных результатов (табличное, графическое, аналитиче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ность, обоснованность сделанных в работе вы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щита лабораторной работы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правильность и полнота ответов, их обоснова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недостатков и достоинств использованного метода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людение требований по оформлению отчет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е оформление текста отчета, грамотность и культура из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правильность оформления графического материала с указанием единиц измерения вели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тчет рассматривается как критерий оценки только при выполнении студентом лабораторной работы. Студент не допускается к защите лабораторной работы без ее выполнения и/или при отсутствии отчета. Всего в каждую контрольную точку (тематический блок) входят по две лабораторные работы, каждая их которых оценивается по вышеприведенной шкале в 20 баллов, следовательно, в каждую контрольную точку (тематический блок) студент может получить максимум 40 баллов за лабораторные рабо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  <w:lang w:eastAsia="ru-RU"/>
        </w:rPr>
        <w:t>Контрольная работа</w:t>
      </w:r>
      <w:r>
        <w:rPr>
          <w:sz w:val="28"/>
          <w:szCs w:val="28"/>
          <w:lang w:eastAsia="ru-RU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Контрольная работа для обучающихся заочной формы обучения включает три задания: теоретический вопрос и два практических задания. Вариант задания для выполнения контрольной работы выбирается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номером студента в списке группы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  <w:lang w:eastAsia="ru-RU"/>
        </w:rPr>
        <w:t>Контрольная работа оформляется на листах формата А4 в соответствии с ГОСТ 2.105-95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/>
          <w:sz w:val="28"/>
          <w:szCs w:val="28"/>
          <w:lang w:eastAsia="ru-RU"/>
        </w:rPr>
        <w:t>Первое задание</w:t>
      </w:r>
      <w:r>
        <w:rPr>
          <w:i/>
          <w:sz w:val="28"/>
          <w:szCs w:val="28"/>
          <w:lang w:eastAsia="ru-RU"/>
        </w:rPr>
        <w:t xml:space="preserve"> –</w:t>
      </w:r>
      <w:r>
        <w:rPr>
          <w:sz w:val="28"/>
          <w:szCs w:val="28"/>
          <w:lang w:eastAsia="ru-RU"/>
        </w:rPr>
        <w:t xml:space="preserve"> 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/>
      </w:pPr>
      <w:r>
        <w:rPr>
          <w:szCs w:val="28"/>
        </w:rPr>
        <w:t>Дайте определение абсолютно твердого тела, материальной точки, силы, линии действия силы, системы сил, плоской, пространственной, сходящейся, произвольной систем си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/>
      </w:pPr>
      <w:r>
        <w:rPr>
          <w:szCs w:val="28"/>
        </w:rPr>
        <w:t>Что называется моментом силы, как определяется момент силы относительно точк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В каком случае момент силы относительно данной точки равен нулю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Какая система сил называется парой сил, чему равен момент пары сил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5" w:leader="none"/>
        </w:tabs>
        <w:rPr/>
      </w:pPr>
      <w:r>
        <w:rPr>
          <w:szCs w:val="28"/>
        </w:rPr>
        <w:t>Что называют связью? В чем заключается принцип освобождаемости от связей? Перечислите основные типы связей, покажите их реак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jc w:val="left"/>
        <w:rPr>
          <w:szCs w:val="28"/>
        </w:rPr>
      </w:pPr>
      <w:r>
        <w:rPr>
          <w:szCs w:val="28"/>
        </w:rPr>
        <w:t>Каковы условия и уравнения равновесия систем сил, расположенных в плоскост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jc w:val="left"/>
        <w:rPr>
          <w:szCs w:val="28"/>
        </w:rPr>
      </w:pPr>
      <w:r>
        <w:rPr>
          <w:szCs w:val="28"/>
        </w:rPr>
        <w:t>Назовите способы задания движения точки и определение кинематических характеристи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/>
      </w:pPr>
      <w:r>
        <w:rPr>
          <w:szCs w:val="28"/>
        </w:rPr>
        <w:t>Дайте определение поступательного, вращательного вокруг неподвижной оси, плоскопараллельного движения тел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Сформулируйте основные задачи динам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Дайте определения массы, момента инерции, импульса силы, работы силы, количества движения, кинетической энерг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>
          <w:szCs w:val="28"/>
        </w:rPr>
        <w:t>Сформулируйте основные аксиомы динам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Что называется дифференциальным уравнением динамики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Сформулируйте общие теоремы динамик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Аксиомы статик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Сходящаяся система сил и условия ее равновесия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Пары сил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Кинетическая энергия системы. Работа силы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spacing w:before="0" w:after="460"/>
        <w:rPr>
          <w:szCs w:val="28"/>
        </w:rPr>
      </w:pPr>
      <w:r>
        <w:rPr>
          <w:szCs w:val="28"/>
        </w:rPr>
        <w:t>Силы инерции. Принцип Даламбер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Критерии оценки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5416"/>
        <w:gridCol w:w="2129"/>
      </w:tblGrid>
      <w:tr>
        <w:trPr>
          <w:trHeight w:val="49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 Степень раскрытия сущности вопро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полнота и глубина раскрытия основных понятийи определе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Соблюдение требований по оформлению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- грамотность и культура изло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Второе задание</w:t>
      </w:r>
      <w:r>
        <w:rPr>
          <w:sz w:val="28"/>
          <w:szCs w:val="28"/>
        </w:rPr>
        <w:t xml:space="preserve"> – выполнить качественный и количественный анализ технологичности детали, представленной на эскизе, соответствующем номеру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Третье задание</w:t>
      </w:r>
      <w:r>
        <w:rPr>
          <w:sz w:val="28"/>
          <w:szCs w:val="28"/>
        </w:rPr>
        <w:t xml:space="preserve"> - разработать маршрутно-операционный технологический процесс изготовления детали, представленной на эскизе, соответствующем номеру задания: выбрать метод получения заготовки, последовательность её механической обработки, отделочной обработки и контроля; указать тип оборудования и инструмент. Подробно описать операционный техпроцесс обработки детали на токарном станке с изображением эскизов наладок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ы заданий в виде перечня теоретических вопросов и примеров эскизов деталей представлены  в модуле «Оценочные материалы (средства)» по данной дисциплине образовательной программы. Комплект эскизов деталей и методические указания по выполнению контрольной работы содержатся в приложении к рабочей программе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Учитывая, что для студентов заочной формы обучения не предусмотрено начисление баллов за текущую работу и Экзамен за выполнение контрольной работы является допуском к экзамену, </w:t>
      </w:r>
      <w:r>
        <w:rPr>
          <w:b/>
          <w:sz w:val="28"/>
          <w:szCs w:val="28"/>
          <w:lang w:eastAsia="ru-RU"/>
        </w:rPr>
        <w:t>критерии оценки практических заданий контрольной работы</w:t>
      </w:r>
      <w:r>
        <w:rPr>
          <w:sz w:val="28"/>
          <w:szCs w:val="28"/>
          <w:lang w:eastAsia="ru-RU"/>
        </w:rPr>
        <w:t xml:space="preserve"> для ее экзамена следующ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Экзамен контрольной работы и допуск к Экзамену обучающийся получает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етенция сформирована на базовом уровн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Обучающемуся контрольная работа не зачитывается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зачета/экзамен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По контрольной работе проводится устный опрос (экзамен контрольной работы), после которого студент приступает к сдаче экзамена по дисципли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 Тестовые зада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Для оценки качества образования обучающихся по дисциплине </w:t>
      </w:r>
      <w:r>
        <w:rPr>
          <w:i/>
          <w:sz w:val="28"/>
          <w:szCs w:val="28"/>
          <w:lang w:eastAsia="ru-RU"/>
        </w:rPr>
        <w:t>в течении семестра</w:t>
      </w:r>
      <w:r>
        <w:rPr>
          <w:sz w:val="28"/>
          <w:szCs w:val="28"/>
          <w:lang w:eastAsia="ru-RU"/>
        </w:rPr>
        <w:t xml:space="preserve">, на двух контрольных точках проводится тестирование, а также тестовые задания применяются для проведения в конце семестра обязательного диагностического дисциплинарного тестирования. </w:t>
      </w:r>
      <w:r>
        <w:rPr>
          <w:rFonts w:eastAsia="MS Mincho;Yu Gothic"/>
          <w:sz w:val="28"/>
          <w:szCs w:val="28"/>
          <w:lang w:eastAsia="ru-RU"/>
        </w:rPr>
        <w:t>Комплекты тестовых заданий (два теста для двух блоков и один общий тест) по дисциплине «Механика транспортно-технологических комплексов» в полном объеме размещены в приложении к Рабочей программе дисциплин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имер тестовых заданий по дисциплине «Механика транспортно-технологических комплексов»: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>-Изделие, при ремонте которого необходимо использовать специальные приспособления, инструменты и возможно повреждение деталей при разборке является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А) простым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Б) технологичным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В) нетехнологичным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-Если конструкция изделия обеспечивает удобство и несложность в эксплуатации, то с точки зрения технологичности, изделие обладает следующим свойством 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>А) Технологической простотой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Б) Технологической преемственностью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В) Контролепригодностью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Г) Легкосъемностью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- Базу, лишающую деталь трех степеней свободы: перемещения вдоль одной координатной оси и вращений вокруг двух других осей называют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А) Направляющей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Б) Опорной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В) Установочной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естовых заданий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иагностический дисциплинарный тест состоит из </w:t>
      </w:r>
      <w:r>
        <w:rPr>
          <w:bCs/>
          <w:sz w:val="28"/>
          <w:szCs w:val="28"/>
          <w:lang w:eastAsia="ru-RU"/>
        </w:rPr>
        <w:t>70 заданий, которые проверяют уровень освоения компетенций обучающегося.</w:t>
      </w:r>
      <w:r>
        <w:rPr>
          <w:sz w:val="28"/>
          <w:szCs w:val="28"/>
        </w:rPr>
        <w:t xml:space="preserve"> В каждом тематическом блоке (контрольной точке) по 35 тестовых заданий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  <w:lang w:eastAsia="ru-RU"/>
        </w:rPr>
        <w:t>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 xml:space="preserve">Максимальная общая сумма баллов за все правильные ответы составляет – 100 баллов – для диагностического дисциплинарного тестирования и по 50 баллов – для каждого из двух тематических блоков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Тест успешно пройден, если обучающийся правильно ответил на 70% тестовых заданий (61 балл)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  <w:lang w:eastAsia="ru-RU"/>
        </w:rPr>
        <w:t>На прохождение тестирования, включая организационный момент, обучающимся отводится не более  40  минут. На каждое тестовое задание в среднем по 1 минуте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0"/>
        <w:contextualSpacing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3.4 Устный опрос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  <w:lang w:eastAsia="ru-RU"/>
        </w:rPr>
        <w:t>Устный опрос</w:t>
      </w:r>
      <w:r>
        <w:rPr>
          <w:sz w:val="28"/>
          <w:szCs w:val="28"/>
          <w:lang w:eastAsia="ru-RU"/>
        </w:rPr>
        <w:t xml:space="preserve"> - средство контроля усвоения учебного материала темы, организованное как часть учебного занятия в виде опросно-ответной формы работы преподавателя с обучающимся по вопросам для самоконтроля, вопросам к лабораторным работам. Проводится в форме специальной беседы преподавателя со студентом на темы, связанные с изучаемой дисциплиной, для выявления объема знаний обучающихся по определенному разделу, теме и т.п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стный опрос (вопросы для самоконтроля)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Вопросы для самоконтроля, которые могут применяться и для устного опроса студентов в качестве дополнительных вопросов на практических, либо лабораторных занятиях, разработаны по каждому разделу рабочей программы и содержатся в ее приложении.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иже приведены примеры вопросов для самоконтрол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287" w:hanging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Устный опрос (вопросы для самоконтроля)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опросы для самоконтроля, которые могут применяться и для устного опроса студентов разработаны по каждому разделу рабочей программы и содержатся в ее приложении (более, чем по 30-50 вопросов по каждому разделу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е приведены примеры вопросов для самоконтрол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вопросов для самоконтроля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Основные задачи сопротивления материалов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/>
      </w:pPr>
      <w:r>
        <w:rPr>
          <w:szCs w:val="28"/>
        </w:rPr>
        <w:t>Что такое внутренние силовые факторы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напряжения и деформации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эпюры внутренних сил и для чего их строят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/>
      </w:pPr>
      <w:r>
        <w:rPr>
          <w:szCs w:val="28"/>
        </w:rPr>
        <w:t>В чем сущность закона Гука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Что такое допускаемые напряжения и деформации? Принципы расчетов на прочность и жестк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jc w:val="left"/>
        <w:rPr/>
      </w:pPr>
      <w:r>
        <w:rPr>
          <w:szCs w:val="28"/>
        </w:rPr>
        <w:t>Механические характеристики материалов и их роль в расчетах на прочность и жестк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20" w:leader="none"/>
        </w:tabs>
        <w:rPr>
          <w:szCs w:val="28"/>
        </w:rPr>
      </w:pPr>
      <w:r>
        <w:rPr>
          <w:szCs w:val="28"/>
        </w:rPr>
        <w:t>Геометрические характеристики плоских сечений и их роль в расчетах на прочность и жестк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/>
      </w:pPr>
      <w:r>
        <w:rPr>
          <w:szCs w:val="28"/>
        </w:rPr>
        <w:t>По какому закону распределяются напряжения в поперечном сечении при растяжении - сжатии, сдвиге, кручении, изгибе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Понятие об устойчивости и почему опасна потеря устойчивости? Принципы расчета на устойчив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left"/>
        <w:rPr/>
      </w:pPr>
      <w:r>
        <w:rPr>
          <w:szCs w:val="28"/>
        </w:rPr>
        <w:t>Циклические нагружения, виды циклов и их параметры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left"/>
        <w:rPr>
          <w:szCs w:val="28"/>
        </w:rPr>
      </w:pPr>
      <w:r>
        <w:rPr>
          <w:szCs w:val="28"/>
        </w:rPr>
        <w:t>Что такое усталость материала? Предел выносливости, и принципы расчета на усталост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/>
      </w:pPr>
      <w:r>
        <w:rPr>
          <w:szCs w:val="28"/>
        </w:rPr>
        <w:t>Чем вызвана необходимость механических передач, их классификация и основные понятия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jc w:val="left"/>
        <w:rPr/>
      </w:pPr>
      <w:r>
        <w:rPr>
          <w:szCs w:val="28"/>
        </w:rPr>
        <w:t>Каковы достоинства и недостатки зубчатых колес? Как обеспечиваются условия равнопрочности зубьев шестерни и колеса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Назовите основные параметры зубчатой пары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/>
      </w:pPr>
      <w:r>
        <w:rPr>
          <w:szCs w:val="28"/>
        </w:rPr>
        <w:t>Назовите критерии работоспособности цилиндрических закрытых и открытых зубчатых передач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В каких случаях применяются конические зубчатые передачи, их разновидность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rPr>
          <w:szCs w:val="28"/>
        </w:rPr>
      </w:pPr>
      <w:r>
        <w:rPr>
          <w:szCs w:val="28"/>
        </w:rPr>
        <w:t>От чего зависят и каковы примерные значения КПД зубчатых передач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/>
      </w:pPr>
      <w:r>
        <w:rPr>
          <w:szCs w:val="28"/>
        </w:rPr>
        <w:t>Принцип работы и назначение червячных передач. Назовите их достоинства и недостатки по сравнению с зубчатым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/>
      </w:pPr>
      <w:r>
        <w:rPr>
          <w:szCs w:val="28"/>
        </w:rPr>
        <w:t>В каких случаях применяются червячная передача? Из каких материалов изготовляются червяки и венцы червячных колес? Какие силы возникают в червячном зацеплении и как они определяются?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/>
      </w:pPr>
      <w:r>
        <w:rPr>
          <w:szCs w:val="28"/>
        </w:rPr>
        <w:t>В чем заключается разница между валом и осью, основные элементы валов и осей? Порядок расчета вала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16" w:leader="none"/>
        </w:tabs>
        <w:rPr/>
      </w:pPr>
      <w:r>
        <w:rPr>
          <w:szCs w:val="28"/>
        </w:rPr>
        <w:t>Каковы достоинства и недостатки подшипников качения с подшипниками скольжения? Из каких элементов состоят подшипники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го опрос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</w:rPr>
        <w:t>(вопросов для самоконтроля)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ый ответ студента по дисциплине оценивается максимум в 5 баллов (при оценке текущей успеваемост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ответа 5 баллов выставляется студенту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ответа 4 балла выставляется студенту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ответа 3 балла выставляется студенту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ответа 2 балла выставляется студенту, если содержание ответа соответствует освещаемому вопросу, но при полном раскрытии темы имеются неточности, демонстрируется слабое владение категориальным аппаратом, даны неправильные, не аргументированные ответы на уточняющие вопросы, участие в дискуссии отсутствует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ответа 1 балл выставляется студенту, если содержание ответа соответствует освещаемому вопросу, но тема в ответе не полностью раскрыта, демонстрируется слабое владение категориальным аппаратом, происходит подмена понятий, даны неправильные, не аргументированные ответы на уточняющие вопросы, участие в дискуссии полностью отсутствует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MS Mincho;Yu Gothic"/>
          <w:sz w:val="28"/>
          <w:szCs w:val="28"/>
        </w:rPr>
      </w:pPr>
      <w:r>
        <w:rPr>
          <w:rFonts w:eastAsia="MS Mincho;Yu Gothic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 Типовые материалы для экзаме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MS Mincho;Yu Gothic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1 Устный вопрос к Экзамену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MS Mincho;Yu Gothic"/>
          <w:sz w:val="28"/>
          <w:szCs w:val="28"/>
          <w:lang w:eastAsia="ru-RU"/>
        </w:rPr>
        <w:t xml:space="preserve">Для оценки компетенций обучающихся на промежуточной аттестации по данной дисциплине, применяются вопросы к экзамену, представленные ниж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Вопросы к экзамену 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Какие  задачи  решают  при  структурном  исследовании  механизма?  (структурная  схема механизма,  структурная  группа  Асура,  свойства  структурных  групп,  число  степеней  свободы механизма, определение числа степеней свободы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Какие  задачи  решают  при  кинематическом  исследовании  механизма?  (план  скоростей,  план ускорений  механизма,  как  их    строят,  графический  метод  определения  кинематических характеристик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 задачи  решают  при  силовом  исследовании  механизма?  (классификация  сил действующие  на  звенья  механизм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Какие  силы  определяют  при  силовом  анализе  механизмов,  принцип Даламбера, рычаг Жуковского, план сил и порядок его построения, в чем заключается графоаналитический метод силового расчета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сновные  свойства  материалов  (прочность,  жесткость,  устойчивость.  Основные  гипотезы  о деформируемом  теле.  Модели  формы.  Понятие  о  расчетной  сх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пряжение:  полное, нормальное,  касательное  и  их  количественная  оценка.  Деформация.  Количественная  оценка. Простейшие деформаци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ды  механических  напряжений.  Закон  Гука  для  линейных  и  угловых  деформац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Испытание материалов. Гипотезы прочности. Назначение. Влияние температуры на прочность и пластичность. Предел ползуче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Расчеты на прочность. Допускаемые напряжения. Коэффициент запас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Основные виды задач расчетов на прочность. Материалоемкость конструкций. Опасное сечение, участо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Устойчивые и неустойчивые формы равновесия. Критическая сила. Формула Эйлера. Потеря устойчивости  при  сжатии  за  пределами  упругости.  Расчеты  на  устойчивость,  допускаемые напряж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Общий  случай  действия  сил  на  брус.  Определение  нормальных,  касательных  напряжен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ределение деформаций. Рациональные сечения при продольном изгибе. Понятие о продольно-поперечном изгибе. Построение эпюр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Циклические  нагрузки.  Прочность  и  усталость.  Кривые  усталости,  предел  вынослив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центраторы  напряжений.  Влияние  состояние  поверхности  на  усталостную  прочность.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эффициент запаса при циклических нагрузках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>Основные требования к деталям машин. Критерии работоспособности деталей маш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таль и сборочная единица. Выбор материала. Проектный и проверочный расчет 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еразъемные соединения деталей машин. Классификация и примеры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азъемные  соединения  деталей  машин.  Классификация  и  примеры  расчета  (резьбовые, шпоночные, шлицевые)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нятие  о  посадках  деталей  (соединения  с  натягом,  зазором  и  переходом).  Особенности расче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еханические передачи зацепления. Классификация, основные параметры и основы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еханические передачи трения. Классификация, основные параметры и основы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алы и оси. Классификация и конструктивные особенности. Расчеты валов.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поры валов. Подшипники качения. Классификация. Конструкция. Основы выбора и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поры  валов.  Подшипники  скольжения.  Виды  трения.  Особенности  смазки.    Виды разрушения.  Основы 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фты. Назначение и классификация. Основы выбора и расч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lang w:eastAsia="ru-RU"/>
        </w:rPr>
        <w:t>Основы  кинематического  расчета  электромеханических  приводов  машин. Разбиение передаточного отнош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Коэффициент полезного действия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оценки ответа на устный вопрос экзаме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стный ответ студента по теоретическому вопросу по дисциплине оценивается максимум в 25 баллов (два вопроса по 25 баллов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ответа </w:t>
      </w:r>
      <w:r>
        <w:rPr>
          <w:sz w:val="28"/>
          <w:szCs w:val="28"/>
        </w:rPr>
        <w:t>25 баллов</w:t>
      </w:r>
      <w:r>
        <w:rPr>
          <w:sz w:val="28"/>
          <w:szCs w:val="28"/>
          <w:lang w:eastAsia="ru-RU"/>
        </w:rPr>
        <w:t xml:space="preserve"> выставляется студенту</w:t>
      </w:r>
      <w:r>
        <w:rPr>
          <w:sz w:val="28"/>
          <w:szCs w:val="28"/>
        </w:rPr>
        <w:t>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ответа </w:t>
      </w:r>
      <w:r>
        <w:rPr>
          <w:sz w:val="28"/>
          <w:szCs w:val="28"/>
        </w:rPr>
        <w:t>15 баллов</w:t>
      </w:r>
      <w:r>
        <w:rPr>
          <w:sz w:val="28"/>
          <w:szCs w:val="28"/>
          <w:lang w:eastAsia="ru-RU"/>
        </w:rPr>
        <w:t xml:space="preserve"> выставляется студенту</w:t>
      </w:r>
      <w:r>
        <w:rPr>
          <w:sz w:val="28"/>
          <w:szCs w:val="28"/>
        </w:rPr>
        <w:t xml:space="preserve">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ответа </w:t>
      </w:r>
      <w:r>
        <w:rPr>
          <w:sz w:val="28"/>
          <w:szCs w:val="28"/>
        </w:rPr>
        <w:t>10 баллов</w:t>
      </w:r>
      <w:r>
        <w:rPr>
          <w:sz w:val="28"/>
          <w:szCs w:val="28"/>
          <w:lang w:eastAsia="ru-RU"/>
        </w:rPr>
        <w:t xml:space="preserve"> выставляется студенту</w:t>
      </w:r>
      <w:r>
        <w:rPr>
          <w:sz w:val="28"/>
          <w:szCs w:val="28"/>
        </w:rPr>
        <w:t>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4.2 Практические задания на Экзаме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Задание к экзамену - вопрос 3: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Разработать маршрутно-операционный технологический процесс изготовления детали, представленной на эскизе. (Эскиз прилагается). Выбрать метод получения заготовки, последовательность её механической обработки; указать тип оборудования и инструмент. Подробно описать операционный техпроцесс обработки детали на токарном станке с изображением 2-3 эскизов наладок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ритерии оценки практических заданий вопросов к экзамену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одного </w:t>
      </w:r>
      <w:r>
        <w:rPr>
          <w:bCs/>
          <w:sz w:val="28"/>
          <w:szCs w:val="28"/>
          <w:lang w:eastAsia="ru-RU"/>
        </w:rPr>
        <w:t>практического задания 50</w:t>
      </w:r>
      <w:r>
        <w:rPr>
          <w:sz w:val="28"/>
          <w:szCs w:val="28"/>
        </w:rPr>
        <w:t xml:space="preserve"> баллов выставляется, если работа выполнена правильно и  в полном объеме, студент дает наглядные доказательства владения и умения выполнять практическую работу по заданным параметрам, дает полные ответы на вопросы преподавателя в соответствии с темой практического задания и показывает при этом глубокое владение соответствующей литературой по рассматриваемым вопросам, способен предложить собственное решение, проявляет умение самостоятельно и аргументировано излагать материал, анализировать исходные данные, делать самостоятельные обобщения и выводы, предлагать самостоятельные технические, либо технологические 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>практического задания</w:t>
      </w:r>
      <w:r>
        <w:rPr>
          <w:sz w:val="28"/>
          <w:szCs w:val="28"/>
        </w:rPr>
        <w:t xml:space="preserve"> 40 баллов выставляется, если работа выполнена правильно и в полном объеме, студент дает наглядные доказательства владения и умения выполнять практическую работу по заданным параметрам,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выполненном задании, эскизах, устных ответах допущены неточности, некоторые незначительные ошибки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>выполнения</w:t>
      </w:r>
      <w:r>
        <w:rPr>
          <w:bCs/>
          <w:sz w:val="28"/>
          <w:szCs w:val="28"/>
          <w:lang w:eastAsia="ru-RU"/>
        </w:rPr>
        <w:t xml:space="preserve"> практического задания 32 </w:t>
      </w:r>
      <w:r>
        <w:rPr>
          <w:sz w:val="28"/>
          <w:szCs w:val="28"/>
        </w:rPr>
        <w:t>балла выставляется, если работа выполнена правильно, практически в полном объеме, студент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ответах допущены неточности, некоторые незначительные ошибки, освещение вопросов не всегда завершено выводами, имеет место недостаточная проработка технологии, эскизов наладок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>практического 18</w:t>
      </w:r>
      <w:r>
        <w:rPr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тавляется в том случае, когда работа выполнена с незначительными неточностями, практически в полном объеме, студент в целом овладел навыками и умениями по данной теме, обнаруживает знание лекционного материала и справочной литературы, пытается анализировать конструкторскую документацию, делать выводы и решать задачи. Но на защите контрольной работы ведет себя пассивно, дает неполные ответы на вопросы, работа оформлена неаккурат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>практического задания 15</w:t>
      </w:r>
      <w:r>
        <w:rPr>
          <w:sz w:val="28"/>
          <w:szCs w:val="28"/>
        </w:rPr>
        <w:t xml:space="preserve"> бал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тавляется в том случае, когда работа выполнена неаккуратно, с неточностями и не в полном объеме, но студент в целом овладел содержанием вопросов по данной теме, обнаруживает знание лекционного материала и учебной литературы, пытается анализировать чертежи, делать выводы и решать задачи. При этом, дает неполные ответы на вопросы, допускает ошибки при освещении результатов выполнен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ru-RU"/>
        </w:rPr>
        <w:t xml:space="preserve">выполнения </w:t>
      </w:r>
      <w:r>
        <w:rPr>
          <w:bCs/>
          <w:sz w:val="28"/>
          <w:szCs w:val="28"/>
          <w:lang w:eastAsia="ru-RU"/>
        </w:rPr>
        <w:t xml:space="preserve">практического задания </w:t>
      </w:r>
      <w:r>
        <w:rPr>
          <w:sz w:val="28"/>
          <w:szCs w:val="28"/>
        </w:rPr>
        <w:t>10 и менее баллов выставляется в случае, когда студент обнаружил несостоятельность выполнить задание, либо задание выполнено неправильно, бессистемно, с грубыми ошибками, при этом отсутствуют понимание основной сути зада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Пример заданий  для одного обучающегося по дисциплине «Механика транспортно-технологических комплексо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:</w:t>
      </w:r>
      <w:r>
        <w:rPr>
          <w:sz w:val="28"/>
          <w:szCs w:val="28"/>
        </w:rPr>
        <w:t xml:space="preserve"> Производственный и технологический процессы. Классификация (устный ответ по те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8"/>
          <w:szCs w:val="28"/>
          <w:lang w:eastAsia="ru-RU"/>
        </w:rPr>
        <w:t>Задание 2:</w:t>
      </w:r>
      <w:r>
        <w:rPr>
          <w:sz w:val="28"/>
          <w:szCs w:val="28"/>
        </w:rPr>
        <w:t xml:space="preserve"> Качественный и количественный анализ технологичности детали. (устный ответ по те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Задание</w:t>
      </w:r>
      <w:r>
        <w:rPr>
          <w:sz w:val="28"/>
          <w:szCs w:val="28"/>
        </w:rPr>
        <w:t xml:space="preserve"> 3 Разработать маршрутно-операционный технологический процесс изготовления детали, представленной на эскизе. Выбрать метод получения заготовки, последовательность её механической обработки; указать тип оборудования и инструмент. Подробно описать операционный техпроцесс обработки детали на токарном станке с изображением 2-3 эскизов наладок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Критерии оценки с указанием максимального количества баллов за каждый вопрос (в зависимости от формы обучения) приведены выше. Проверка качества подготовки студентов на Экзамене заканчивается выставлением баллов и отметок «удовл.» и «неудовл.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928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object w:dxaOrig="7347" w:dyaOrig="4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45pt;height:229pt" filled="f" o:ole="">
            <v:imagedata r:id="rId4" o:title=""/>
          </v:shape>
          <o:OLEObject Type="Embed" ProgID="" ShapeID="ole_rId3" DrawAspect="Content" ObjectID="_1340192342" r:id="rId3"/>
        </w:objec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>Эскиз детали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sz w:val="28"/>
          <w:szCs w:val="28"/>
          <w:lang w:eastAsia="ru-RU"/>
        </w:rPr>
        <w:t>Комплект тестовых заданий по дисциплине «Механика транспортно-технологических комплексов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eastAsia="ru-RU"/>
        </w:rPr>
        <w:t xml:space="preserve">Компетенция </w:t>
      </w:r>
      <w:r>
        <w:rPr>
          <w:sz w:val="28"/>
          <w:szCs w:val="28"/>
        </w:rPr>
        <w:t xml:space="preserve">ОПК-1 Способен применять естественнонаучные и общеинженерные знания, методы математического анализа и моделирования в профессиональной деятельност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  <w:lang w:eastAsia="ru-RU"/>
        </w:rPr>
        <w:t xml:space="preserve">Индикатор </w:t>
      </w:r>
      <w:r>
        <w:rPr>
          <w:sz w:val="28"/>
          <w:szCs w:val="28"/>
        </w:rPr>
        <w:t>ОПК-1.6 Применяет знания законов механики для решения задач профессиональной деятельности 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исциплин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Механика транспортно-технологических комплексов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ста: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  <w:lang w:eastAsia="ru-RU"/>
        </w:rPr>
        <w:t>1. 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5. На прохождение тестирования, включая организационный момент, обучающимся отводится не более 45 минут. На каждое тестовое задание в среднем по 1,5 минуты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4"/>
          <w:sz w:val="28"/>
          <w:szCs w:val="28"/>
        </w:rPr>
        <w:t>Кодификатором</w:t>
      </w:r>
      <w:r>
        <w:rPr>
          <w:spacing w:val="-4"/>
          <w:sz w:val="28"/>
          <w:szCs w:val="28"/>
        </w:rPr>
        <w:t xml:space="preserve"> теста по дисциплине является раздел рабочей программы «</w:t>
      </w:r>
      <w:r>
        <w:rPr>
          <w:sz w:val="28"/>
          <w:szCs w:val="28"/>
        </w:rPr>
        <w:t>4. Структура и содержание дисциплины (модуля)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тестовых задани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закрытого типа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я альтернативного выбора</w:t>
      </w:r>
    </w:p>
    <w:p>
      <w:pPr>
        <w:pStyle w:val="Style22"/>
        <w:spacing w:before="0" w:after="0"/>
        <w:rPr/>
      </w:pPr>
      <w:r>
        <w:rPr>
          <w:i/>
          <w:sz w:val="28"/>
          <w:szCs w:val="28"/>
        </w:rPr>
        <w:t>Выберите один правильный ответ</w:t>
      </w:r>
    </w:p>
    <w:p>
      <w:pPr>
        <w:pStyle w:val="Style2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(1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Точка приложения приведенных сил 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Точка приве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Полю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Точка пересечения си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Точка дав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  Приведенная машина и заданная реальная машина в отношении сил и в отношении масс должны быт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й по вес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квивалентн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 Равной по скор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 Равной по конструк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 Кинетическая энергия звена, совершающего поступательное движение рав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706755" cy="214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8" r="-5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   </w:t>
      </w:r>
      <w:r>
        <w:rPr>
          <w:sz w:val="28"/>
          <w:szCs w:val="28"/>
        </w:rPr>
        <w:drawing>
          <wp:inline distT="0" distB="0" distL="0" distR="0">
            <wp:extent cx="635635" cy="250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4" r="-5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     </w:t>
      </w:r>
      <w:r>
        <w:rPr>
          <w:sz w:val="28"/>
          <w:szCs w:val="28"/>
        </w:rPr>
        <w:drawing>
          <wp:inline distT="0" distB="0" distL="0" distR="0">
            <wp:extent cx="191516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Г)     </w:t>
      </w:r>
      <w:r>
        <w:rPr>
          <w:sz w:val="28"/>
          <w:szCs w:val="28"/>
        </w:rPr>
        <w:drawing>
          <wp:inline distT="0" distB="0" distL="0" distR="0">
            <wp:extent cx="191516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. Кинетическая энергия звена, совершающего вращательное движение равн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23925" cy="368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  </w:t>
      </w:r>
      <w:r>
        <w:rPr>
          <w:sz w:val="28"/>
          <w:szCs w:val="28"/>
        </w:rPr>
        <w:drawing>
          <wp:inline distT="0" distB="0" distL="0" distR="0">
            <wp:extent cx="511175" cy="194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12" r="-4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   </w:t>
      </w:r>
      <w:r>
        <w:rPr>
          <w:sz w:val="28"/>
          <w:szCs w:val="28"/>
        </w:rPr>
        <w:drawing>
          <wp:inline distT="0" distB="0" distL="0" distR="0">
            <wp:extent cx="984885" cy="367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Г)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18160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За время установившегося движения угловая скорость ведущего зве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Переменн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Постоянна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   Колеблется около среднего знач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 Постоянно увеличиваетс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</w:rPr>
        <w:t>Средне-сложные (2 уровень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Определение реакций в кинематических парах необходимо дл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    Определение подвижности кинематических па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Определения веса звень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Определение размера звень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   </w:t>
      </w:r>
      <w:r>
        <w:rPr>
          <w:b/>
          <w:sz w:val="28"/>
          <w:szCs w:val="28"/>
        </w:rPr>
        <w:t>Для расчета звеньев на прочность и жесткос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7. Движущие силы относятся к силам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Внешн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Внутренн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Силам сопротивления сред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Силам инерции или технологическ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Силы полезных сопротивлений относятся к сила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уг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Внутренним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)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нешни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Инер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9. Силы тяжести относятся к сила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 Инерционны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Внутренни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Упруги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    Внешним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Сила инерции в векторном виде равна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А)  </w:t>
      </w:r>
      <w:r>
        <w:rPr>
          <w:sz w:val="28"/>
          <w:szCs w:val="28"/>
        </w:rPr>
        <w:drawing>
          <wp:inline distT="0" distB="0" distL="0" distR="0">
            <wp:extent cx="722630" cy="316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</w:t>
      </w:r>
      <w:r>
        <w:rPr>
          <w:sz w:val="28"/>
          <w:szCs w:val="28"/>
        </w:rPr>
        <w:drawing>
          <wp:inline distT="0" distB="0" distL="0" distR="0">
            <wp:extent cx="581025" cy="2978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   </w:t>
      </w:r>
      <w:r>
        <w:rPr>
          <w:sz w:val="28"/>
          <w:szCs w:val="28"/>
        </w:rPr>
        <w:drawing>
          <wp:inline distT="0" distB="0" distL="0" distR="0">
            <wp:extent cx="645795" cy="3130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)     </w:t>
      </w:r>
      <w:r>
        <w:rPr>
          <w:sz w:val="28"/>
          <w:szCs w:val="28"/>
        </w:rPr>
        <w:drawing>
          <wp:inline distT="0" distB="0" distL="0" distR="0">
            <wp:extent cx="460375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ри поступательном движении момент сил инерци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еменный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Б)       Отрицательны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  Положительны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Г)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вен нул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 Изучение принципов построения нежестких подвижных систем механизмов включает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Структур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Кинемати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Динами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Механик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3. Изучение движения машин без учета действующих сил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)   Кинетостати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Динами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  Кинематик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Структура механизм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4. Изучение движения машин с учетом действующих сил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  Динамик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Кинемати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Тр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Структура механизм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5. Степень подвижности механизма, определенная по формуле Чебышева, указывает число звеньев механизм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 Ведущ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Подвиж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Неподвиж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 Слож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6. Структурную классификацию разработа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етров Н.П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Чебышев П.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Жуковский И.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ссур Л.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Класс группы Ассура определя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Числом звеньев, образующих конту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   Видом кинематических пар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Числом кинематических па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Числом сложных звень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8. Порядок групп Ассура определя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  Числом кинематических па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Числом звеньев в групп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)   Видом кинематических пар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Г)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ом свободных кинематических па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9. Степень подвижности механизма первого класса рав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Единиц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Нул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Дву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Тр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0. Число звенье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плоской группе Асура и число кинематических пар пятого класса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вязаны соотношением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)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1) 2/5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2) 3/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3) 1/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) 2/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1. Из полюса плана скоростей исходят векторы  скоросте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Абсолют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Относитель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Нормальных составляющ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Тангенциальных составляющи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2. Ускорение Кориолиса возникает при изменении  направления относительной скорост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 Кулисного механизм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Зубчатого механизм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Шарнирного четырехзвенн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 Кривошипно-ползунн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(3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3. Для плоского кривошипно-ползунного механизма крайним («мертвым») является положение когда скорость  ползуна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А)  Равна средн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Минималь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Максималь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    Равна нул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4. Нормальная составляющая ускорения точки, принадлежащей звену, совершаемому вращательное движение  равна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ω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ω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5. Тангенциальная составляющая точки звена, совершающего вращательное движение равна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А)  </w:t>
      </w:r>
      <w:r>
        <w:rPr>
          <w:b/>
          <w:sz w:val="28"/>
          <w:szCs w:val="28"/>
          <w:lang w:val="en-US"/>
        </w:rPr>
        <w:t>ε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ε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6. Наибольшую точность кинематического анализа обеспечивает  метод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Аналитический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Б)   Графически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Экспериментальны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Г)   Графо-аналитически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7. Звено механизма, к которому приложены приведенные силы,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Звеном приве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Ведущим звен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Стойк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   Ведомым звено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8. Ударная нагрузка действует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)  Независимо от продолжительн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С длительной продолжительность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Бесконечно долго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  С малой продолжительность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9. Статическое нагружение создаетс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Переменными нагрузками, характер изменения которых зависит от случайных факторов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Б)     Переменными периодическими нагрузкам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Постоянными нагрузками, изменяющимися по некоторой зависим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Г)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грузками, которые прикладываются с постоянным значени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0. Расчеты на прочность детали ведутся по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   Пределу пропорциональности материал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    Рабочим нагрузка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    Пределу текучести материал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Г)     Номинальным допускаемым напряжения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установление соответствия и последователь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ите соответствие между левым и правым столб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 (1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1. Установите соответств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детали </w:t>
        <w:tab/>
        <w:tab/>
        <w:tab/>
        <w:tab/>
        <w:tab/>
        <w:tab/>
        <w:tab/>
        <w:tab/>
        <w:t>А) вал, шайба, шестерн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узлы </w:t>
        <w:tab/>
        <w:tab/>
        <w:tab/>
        <w:tab/>
        <w:tab/>
        <w:tab/>
        <w:tab/>
        <w:tab/>
        <w:tab/>
        <w:t xml:space="preserve">Б) подшипник кач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агрегаты</w:t>
        <w:tab/>
        <w:tab/>
        <w:tab/>
        <w:tab/>
        <w:tab/>
        <w:tab/>
        <w:tab/>
        <w:t>В) шлицы, шпоночный паз, галтел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конструктивные элементы</w:t>
        <w:tab/>
        <w:t xml:space="preserve">Г) редуктор, мультипликатор, вариатор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-а, 2-б,  3-г, 4-в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2. Установите соответствие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ползучесть</w:t>
        <w:tab/>
        <w:t>А) процесс непрерывного пластического деформирова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 w:val="28"/>
          <w:szCs w:val="28"/>
        </w:rPr>
        <w:tab/>
        <w:t xml:space="preserve">     при длительном нагружении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выносливость</w:t>
        <w:tab/>
        <w:t>Б) свойство объекта воспринимать наиболее экономичный и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эффективный способ изготов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 w:val="28"/>
          <w:szCs w:val="28"/>
        </w:rPr>
        <w:t>3) технологичность</w:t>
        <w:tab/>
        <w:t xml:space="preserve">В) способность материала деталей сопротивляться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разрушению от усталости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взаимозаменяемость</w:t>
        <w:tab/>
        <w:t xml:space="preserve">Г) возможность собирать независимо изготовленные детали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без дополнительной обработк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-а, 2-в, 3-б, 4-г</w:t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-сложные (2 уровень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3. Обобщенная последовательность проектирова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</w:t>
        <w:tab/>
        <w:tab/>
        <w:t>А) выбор материалов для изготовления детал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</w:t>
        <w:tab/>
        <w:tab/>
        <w:t>Б) выполнение необходимых проектных и проверочных расчет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</w:t>
        <w:tab/>
        <w:tab/>
        <w:t xml:space="preserve">В) формирование расчетной схемы проектируемого объект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</w:t>
        <w:tab/>
        <w:tab/>
        <w:t>Г) разработка машиностроительных чертежей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А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Б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4. Последовательность этапов разработки проектно - конструкторской документаци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ab/>
        <w:t>А) техническое зад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ab/>
        <w:t xml:space="preserve">Б) эскизный проект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ab/>
        <w:t>В) техническое предлож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ab/>
        <w:t>Г)  технический проект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А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В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Б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 (3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5. Рациональная последовательность расположения устройств в привод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ab/>
        <w:t xml:space="preserve">А) ременная передач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ab/>
        <w:t>Б)  редукто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ab/>
        <w:t xml:space="preserve">В)  электродвигатель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ab/>
        <w:t>Г)  цепная передача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А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Б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>Г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крытого тип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Задания на дополнение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  <w:t>Напишите пропущенное слово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ростые  (1 уровень)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6. </w:t>
      </w:r>
      <w:r>
        <w:rPr>
          <w:kern w:val="2"/>
          <w:sz w:val="28"/>
          <w:szCs w:val="28"/>
        </w:rPr>
        <w:t>Способность объекта не разрушаться при механических воз</w:t>
        <w:softHyphen/>
        <w:t>действиях называю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iCs/>
          <w:kern w:val="2"/>
          <w:sz w:val="28"/>
          <w:szCs w:val="28"/>
        </w:rPr>
        <w:t xml:space="preserve">ибропрочностью, </w:t>
      </w:r>
      <w:r>
        <w:rPr>
          <w:b/>
          <w:sz w:val="28"/>
          <w:szCs w:val="28"/>
        </w:rPr>
        <w:t>в</w:t>
      </w:r>
      <w:r>
        <w:rPr>
          <w:b/>
          <w:iCs/>
          <w:kern w:val="2"/>
          <w:sz w:val="28"/>
          <w:szCs w:val="28"/>
        </w:rPr>
        <w:t>ибропрочност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7. Механизм будет работать вхолостую, если коэффициент полезного действия раве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8. </w:t>
      </w:r>
      <w:r>
        <w:rPr>
          <w:kern w:val="2"/>
          <w:sz w:val="28"/>
          <w:szCs w:val="28"/>
        </w:rPr>
        <w:t>Характеристику, обратную жесткости, называю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iCs/>
          <w:kern w:val="2"/>
          <w:sz w:val="28"/>
          <w:szCs w:val="28"/>
        </w:rPr>
        <w:t>одатливостью, податливость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9. Г</w:t>
      </w:r>
      <w:r>
        <w:rPr>
          <w:kern w:val="2"/>
          <w:sz w:val="28"/>
          <w:szCs w:val="28"/>
        </w:rPr>
        <w:t xml:space="preserve">еометрическая характеристика поперечного сечения, характеризующая жесткость при растяжении </w:t>
      </w:r>
      <w:r>
        <w:rPr>
          <w:sz w:val="28"/>
          <w:szCs w:val="28"/>
        </w:rPr>
        <w:t xml:space="preserve">называется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iCs/>
          <w:kern w:val="2"/>
          <w:sz w:val="28"/>
          <w:szCs w:val="28"/>
        </w:rPr>
        <w:t xml:space="preserve">лощадью, </w:t>
      </w:r>
      <w:r>
        <w:rPr>
          <w:b/>
          <w:kern w:val="2"/>
          <w:sz w:val="28"/>
          <w:szCs w:val="28"/>
        </w:rPr>
        <w:t>П</w:t>
      </w:r>
      <w:r>
        <w:rPr>
          <w:b/>
          <w:iCs/>
          <w:kern w:val="2"/>
          <w:sz w:val="28"/>
          <w:szCs w:val="28"/>
        </w:rPr>
        <w:t>лощадь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0. </w:t>
      </w:r>
      <w:r>
        <w:rPr>
          <w:kern w:val="2"/>
          <w:sz w:val="28"/>
          <w:szCs w:val="28"/>
        </w:rPr>
        <w:t>По закону Гука при сдвиге возникают напряжения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сательные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kern w:val="2"/>
          <w:sz w:val="28"/>
          <w:szCs w:val="28"/>
        </w:rPr>
        <w:t>Изделие, изготовленное без применения сборочных операций называю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Деталью, детал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2. Усилие в поперечном сечении при растяжении вызывает сил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ьна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-сложные (2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3. При растяжении в поперечных сечениях возникают напряжени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льны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4. Коэффициент Пуассона определяется</w:t>
      </w:r>
      <w:r>
        <w:rPr>
          <w:kern w:val="2"/>
          <w:sz w:val="28"/>
          <w:szCs w:val="28"/>
        </w:rPr>
        <w:t xml:space="preserve"> свойствам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5. Коэффициент Пуассона по своей сути является коэффициенто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</w:t>
      </w:r>
      <w:r>
        <w:rPr>
          <w:b/>
          <w:sz w:val="28"/>
          <w:szCs w:val="28"/>
        </w:rPr>
        <w:t>пругости</w:t>
      </w:r>
    </w:p>
    <w:p>
      <w:pPr>
        <w:pStyle w:val="Normal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6. Рациональной формой поперечного сечения при изгибе является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</w:t>
      </w:r>
      <w:r>
        <w:rPr>
          <w:b/>
          <w:sz w:val="28"/>
          <w:szCs w:val="28"/>
        </w:rPr>
        <w:t>вутавр</w:t>
      </w:r>
    </w:p>
    <w:p>
      <w:pPr>
        <w:pStyle w:val="Normal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7. Нормальные напряжения на нейтральной линии при сечении равн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8. </w:t>
      </w:r>
      <w:r>
        <w:rPr>
          <w:kern w:val="2"/>
          <w:sz w:val="28"/>
          <w:szCs w:val="28"/>
        </w:rPr>
        <w:t>Составляющая напряжения, направленная перпендикулярно плоскости сеч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льная, нормально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9. С</w:t>
      </w:r>
      <w:r>
        <w:rPr>
          <w:kern w:val="2"/>
          <w:sz w:val="28"/>
          <w:szCs w:val="28"/>
        </w:rPr>
        <w:t>оставляющая напряжения, направленная вдоль плоскости сечения называетс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Касательная, касательной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0. Параметр, определяющий основные геометрические размеры зуба 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51. Окружность, определяющая форму эвольвенты, называетс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2. Кривая, которую описывает любая точка прямой, перекатывающейся без скольжения по окружности, явля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ьвентой, эвольвент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53. Окружности не изменяются при нарезании зубчатого колеса со смещением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ительны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4. Окружность зубчатого колеса, имеющая шаг между зубьями, равный шагу исходного производящего контура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ительной, делительн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5. Диаметр делительной окружности определяется количеством зубьев умноженных 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модул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6. Высота зуба инструментальной рейки равна 2,5 умножить на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57. Передаточное отношение зубчатой пары с частотой вращения ведущего коле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0 об/мин и ведом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500 об/мин равн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58. В зубчатом зацеплении Новикова профили зубьев в торцевом сечении очерчены по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9. Угол профиля стандартного исходного производящего контура в градусах раве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0. Предельными называются напряжения, при достижении которых деталь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ушаетс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61. Геометрическое место точек контакта зубьев двух колёс находится на линие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еплени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2. Линия зацепления является касательной к основным окружностям и проходит через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ю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3. Для образования профилей зубьев по методу копирования применяют  фрезу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ову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64. Звено не связанное со стойкой и совершающее плоскопараллельное движение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ту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5. Звено, не совершающее движение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й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6. Звено, совершающее относительно стойки возвратно-поступательное движение называется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зун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(3 уровень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67. Звено, совершающее относительно стойки полное вращательное движение называется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шип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8. Количество степеней свободы звена на плоскости равно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9. Изучение движения машин с учетом действующих сил называетс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70. При работе на сжатие предпочтительным является поперечное сечени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метрично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 правильное выполнение одного тестового задания оценивается 1 условным баллом, неправильное – 0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аксимальная общая сумма баллов за все правильные ответы составляет наивысший балл – 100 баллов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а учета тестовых заданий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К-1.6 Применяет знания законов механики для решения задач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ка транспортно-технологических комплексов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      (6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ш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ш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181"/>
        <w:gridCol w:w="318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5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 баллов</w:t>
            </w:r>
          </w:p>
        </w:tc>
      </w:tr>
    </w:tbl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а учета тестовых заданий (вариант 2)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4"/>
        <w:gridCol w:w="2693"/>
        <w:gridCol w:w="3119"/>
      </w:tblGrid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К2. Способен конструировать блоки, узлы и детали информационно-измерительных систем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.3 Разрабатывает технологические процессы производства приборов и комплексов широкого назначения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еханика транспортно-технологических комплексов 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типа</w:t>
            </w:r>
          </w:p>
        </w:tc>
      </w:tr>
      <w:tr>
        <w:trPr>
          <w:trHeight w:val="7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ого вы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оответствия/Установление последов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пол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чка приложения приведенных сил 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Точка привед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олюс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Точка пересечения с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)  Точка давл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иведенная машина и заданная реальная машина в отношении сил и в отношении масс должны бы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ой по вес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) Эквивалент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  Равной по скор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  Равной по ко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.  Кинетическая энергия звена, совершающего поступательное движение рав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06755" cy="2146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68" r="-51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35635" cy="2501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44" r="-57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15160" cy="2768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Г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15160" cy="28638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4. Кинетическая энергия звена, совершающего вращательное движение ра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23925" cy="368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1175" cy="19494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12" r="-43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4885" cy="3676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18160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103" r="-44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 время установившегося движения угловая скорость ведущего зве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Переме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)     Постоянн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    Колеблется около среднего знач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 Постоянно увеличив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Установите соответств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етали  А) вал, шайба, шестерн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злы </w:t>
              <w:tab/>
              <w:t xml:space="preserve">Б) подшипник качени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грегаты</w:t>
              <w:tab/>
              <w:t xml:space="preserve"> В) шлицы, шпоночный паз, гал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) конструктивные элементы</w:t>
              <w:tab/>
              <w:t xml:space="preserve">Г) редуктор, мультипликатор, вариатор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а, 2-б,  3-г, 4-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ычно проектируются операции по принцип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концентриро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дифференциро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смеш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 Установите соответствие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 маршрутный техпроцесс применяется в основном при производств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42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перационный ТП применяется в основном при производств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Массово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Серийно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Единичном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6. </w:t>
            </w:r>
            <w:r>
              <w:rPr>
                <w:kern w:val="2"/>
                <w:sz w:val="28"/>
                <w:szCs w:val="28"/>
              </w:rPr>
              <w:t>Способность объекта не разрушаться при механических воз</w:t>
              <w:softHyphen/>
              <w:t>действиях назы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Cs/>
                <w:kern w:val="2"/>
                <w:sz w:val="28"/>
                <w:szCs w:val="28"/>
              </w:rPr>
              <w:t xml:space="preserve">ибропрочностью,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Cs/>
                <w:kern w:val="2"/>
                <w:sz w:val="28"/>
                <w:szCs w:val="28"/>
              </w:rPr>
              <w:t>ибропроч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7. Механизм будет работать вхолостую, если коэффициент полезного действия раве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8. </w:t>
            </w:r>
            <w:r>
              <w:rPr>
                <w:kern w:val="2"/>
                <w:sz w:val="28"/>
                <w:szCs w:val="28"/>
              </w:rPr>
              <w:t>Характеристику, обратную жесткости, назы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</w:t>
            </w:r>
            <w:r>
              <w:rPr>
                <w:b/>
                <w:iCs/>
                <w:kern w:val="2"/>
                <w:sz w:val="28"/>
                <w:szCs w:val="28"/>
              </w:rPr>
              <w:t>одатливостью, податлив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9. Г</w:t>
            </w:r>
            <w:r>
              <w:rPr>
                <w:kern w:val="2"/>
                <w:sz w:val="28"/>
                <w:szCs w:val="28"/>
              </w:rPr>
              <w:t xml:space="preserve">еометрическая характеристика поперечного сечения, характеризующая жесткость при растяжении </w:t>
            </w:r>
            <w:r>
              <w:rPr>
                <w:sz w:val="28"/>
                <w:szCs w:val="28"/>
              </w:rPr>
              <w:t xml:space="preserve">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</w:t>
            </w:r>
            <w:r>
              <w:rPr>
                <w:b/>
                <w:iCs/>
                <w:kern w:val="2"/>
                <w:sz w:val="28"/>
                <w:szCs w:val="28"/>
              </w:rPr>
              <w:t xml:space="preserve">лощадью, </w:t>
            </w:r>
            <w:r>
              <w:rPr>
                <w:b/>
                <w:kern w:val="2"/>
                <w:sz w:val="28"/>
                <w:szCs w:val="28"/>
              </w:rPr>
              <w:t>П</w:t>
            </w:r>
            <w:r>
              <w:rPr>
                <w:b/>
                <w:iCs/>
                <w:kern w:val="2"/>
                <w:sz w:val="28"/>
                <w:szCs w:val="28"/>
              </w:rPr>
              <w:t>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0. </w:t>
            </w:r>
            <w:r>
              <w:rPr>
                <w:kern w:val="2"/>
                <w:sz w:val="28"/>
                <w:szCs w:val="28"/>
              </w:rPr>
              <w:t>По закону Гука при сдвиге возникают напряж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асательные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. </w:t>
            </w:r>
            <w:r>
              <w:rPr>
                <w:kern w:val="2"/>
                <w:sz w:val="28"/>
                <w:szCs w:val="28"/>
              </w:rPr>
              <w:t>Изделие, изготовленное без применения сборочных операций называю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Деталью, детал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Усилие в поперечном сечении при растяжении вызывает сил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ьн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ределение реакций в кинематических парах необходимо д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   Определение подвижности кинематических па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Определения веса звенье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Определение размера звенье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  </w:t>
            </w:r>
            <w:r>
              <w:rPr>
                <w:b/>
                <w:sz w:val="28"/>
                <w:szCs w:val="28"/>
              </w:rPr>
              <w:t>Для расчета звеньев на прочность и жесткос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вижущие силы относятся к сила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Внешн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Внутренн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)   Силам сопротивления сред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Силам инерции или технологическ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илы полезных сопротивлений относятся к сил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уг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Внутренн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нешни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Инер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лы тяжести относятся к сила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 Инерционны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Внутренн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Упруги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   Внешни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ла инерции в векторном виде ра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22630" cy="3168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1025" cy="2978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45795" cy="31305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Г)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0375" cy="2952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 поступательном движении момент сил инер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емен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  Отрицате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  Положите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вен ну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. Изучение принципов построения нежестких подвижных систем механизмов включа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Структур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Кинемат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Динам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Механ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Изучение движения машин без учета действующих си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Кинетостати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Динам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  Кинематик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Структура механиз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4. Изучение движения машин с учетом действующих сил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 Динамик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Кинемати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Тре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Структура механизм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Степень подвижности механизма, определенная по формуле Чебышева, указывает число звеньев механиз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 Ведущи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Подвиж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Неподвиж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Г)     Слож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руктурную классификацию разработ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тров Н.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Чебышев П.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Жуковский И.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ссур Л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ласс группы Ассура опреде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Числом звеньев, образующих конту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  Видом кинематических па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)    Числом кинематических па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Числом сложных звенье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рядок групп Ассура опреде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 Числом кинематических па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Числом звеньев в групп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Видом кинематических п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Г)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ислом свободных кинематических па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9. Степень подвижности механизма первого класса ра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Единиц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Нул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Дву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Тр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0. Число звеньев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в плоской группе Асура и число кинематических пар пятого класса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связаны соотнош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А)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1) 2/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2) 3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3) 1/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) 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1. Из полюса плана скоростей исходят векторы  скорос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Абсолют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Относительны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Нормальных составляющи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)   Тангенциальных составля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Установите соответств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зучесть</w:t>
              <w:tab/>
              <w:t>А) процесс непрерывного пластического деформирова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ab/>
              <w:t xml:space="preserve">     при длительном нагружени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носливость</w:t>
              <w:tab/>
              <w:t>Б) свойство объекта воспринимать наиболее экономичный 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эффективный способ изготовл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хнологичность</w:t>
              <w:tab/>
              <w:t xml:space="preserve">В) способность материала деталей сопротивлятьс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разрушению от усталост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) взаимозаменяемость</w:t>
              <w:tab/>
              <w:t xml:space="preserve">Г) возможность собирать независимо изготовленные детал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Обобщенная последовательность проектиров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ab/>
              <w:t>А) выбор материалов для изготовления детал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ab/>
              <w:t>Б) выполнение необходимых проектных и проверочных расч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)</w:t>
              <w:tab/>
              <w:tab/>
              <w:t xml:space="preserve">В) формирование расчетной схемы проектируемого объект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ab/>
              <w:t>Г) разработка машиностроительных чертеж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4. Последовательность этапов разработки проектно - конструкторской документаци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  <w:tab/>
              <w:tab/>
              <w:t>А)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  <w:tab/>
              <w:tab/>
              <w:t xml:space="preserve">Б) эскизный проек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  <w:tab/>
              <w:tab/>
              <w:t>В) техническое пред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  <w:tab/>
              <w:tab/>
              <w:t>Г)  технический 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Рациональная последовательность расположения устройств в привод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  <w:tab/>
              <w:tab/>
              <w:t xml:space="preserve">А) ременная передач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  <w:tab/>
              <w:tab/>
              <w:t>Б)  редук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  <w:tab/>
              <w:tab/>
              <w:t xml:space="preserve">В)  электродвигател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  <w:tab/>
              <w:tab/>
              <w:t>Г)  цепная пере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3. При растяжении в поперечных сечениях возникают напря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нормаль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4. Коэффициент Пуассона определяется</w:t>
            </w:r>
            <w:r>
              <w:rPr>
                <w:kern w:val="2"/>
                <w:sz w:val="28"/>
                <w:szCs w:val="28"/>
              </w:rPr>
              <w:t xml:space="preserve"> свойств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5. Коэффициент Пуассона по своей сути является коэффициентом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>пруг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. Рациональной формой поперечного сечения при изгибе явля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</w:rPr>
              <w:t>вута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. Нормальные напряжения на нейтральной линии при сечении равн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8. </w:t>
            </w:r>
            <w:r>
              <w:rPr>
                <w:kern w:val="2"/>
                <w:sz w:val="28"/>
                <w:szCs w:val="28"/>
              </w:rPr>
              <w:t>Составляющая напряжения, направленная перпендикулярно плоскости с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льная, нормальн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9. С</w:t>
            </w:r>
            <w:r>
              <w:rPr>
                <w:kern w:val="2"/>
                <w:sz w:val="28"/>
                <w:szCs w:val="28"/>
              </w:rPr>
              <w:t>оставляющая напряжения, направленная вдоль плоскости сечения называетс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ательная, касате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0. Параметр, определяющий основные геометрические размеры зуба 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Окружность, определяющая форму эвольвенты, называ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. Кривая, которую описывает любая точка прямой, перекатывающейся без скольжения по окружности,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Эвольвентой, эвольвен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. Окружности не изменяются при нарезании зубчатого колеса со смещение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ительны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. Окружность зубчатого колеса, имеющая шаг между зубьями, равный шагу исходного производящего контура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ительной, делитель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55. Диаметр делительной окружности определяется количеством зубьев умноженных 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. Высота зуба инструментальной рейки равна 2,5 умножить 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57. Передаточное отношение зубчатой пары с частотой вращения ведущего колеса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1000 об/мин и ведомого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500 об/мин равн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 В зубчатом зацеплении Новикова профили зубьев в торцевом сечении очерчены по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 Угол профиля стандартного исходного производящего контура в градусах раве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60. Предельными называются напряжения, при достижении которых детал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ушаетс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. Геометрическое место точек контакта зубьев двух колёс находится на линие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цепл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. Линия зацепления является касательной к основным окружностям и проходит через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ю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63. Для образования профилей зубьев по методу копирования применяют  фрез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ову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. Звено не связанное со стойкой и совершающее плоскопараллельное движение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у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. Звено, не совершающее движение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66. Звено, совершающее относительно стойки возвратно-поступательное движение называется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зу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. Ускорение Кориолиса возникает при изменении  направления относительной скорост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 Кулисного механиз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Зубчатого механиз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Шарнирного четырехзвенног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 Кривошипно-ползу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3. Для плоского кривошипно-ползунного механизма крайним («мертвым») является положение когда скорость  ползуна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  Равна средн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Минималь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Максималь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   Равна нул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4. Нормальная составляющая ускорения точки, принадлежащей звену, совершаемому вращательное движение  равн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ω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ω</w:t>
            </w:r>
            <w:r>
              <w:rPr>
                <w:b/>
                <w:sz w:val="28"/>
                <w:szCs w:val="28"/>
                <w:vertAlign w:val="superscript"/>
              </w:rPr>
              <w:t xml:space="preserve">2 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ω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Тангенциальная составляющая точки звена, совершающего вращательное движение ра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  <w:lang w:val="en-US"/>
              </w:rPr>
              <w:t>ε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en-US"/>
              </w:rPr>
              <w:t>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 xml:space="preserve"> /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</w:t>
            </w: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Наибольшую точность кинематического анализа обеспечивает  мет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А)  Аналитиче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Графиче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Эксперименталь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  Графо-аналитическ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 Звено механизма, к которому приложены приведенные силы,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  Звеном привед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Ведущим звен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Стойк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 Ведомым зве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8. Ударная нагрузка действуе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Независимо от продолжительн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С длительной продолжительность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Бесконечно дол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  С малой продолжительность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 Статическое нагружение созда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)   Переменными нагрузками, характер изменения которых зависит от случайных фактор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Переменными периодическими нагрузкам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Постоянными нагрузками, изменяющимися по некоторой зависимос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грузками, которые прикладываются с постоянным значение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Расчеты на прочность детали ведутся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)    Пределу пропорциональности материа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  Рабочим нагрузка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  Пределу текучести материа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    Номинальным допускаемым напряж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Установите соответств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хнологический процесс, состоящий из большого числа простых операций, построен по принцип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 Технологический процесс, состоящий из одной сложной операции с множеством установов, переходов построен по принцип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ипиза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Дифференциаци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нцентра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рупп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. Звено, совершающее относительно стойки полное вращательное движение называетс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кривоши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 Количество степеней свободы звена на плоскости рав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 Изучение движения машин с учетом действующих сил называет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 При работе на сжатие предпочтительным является поперечное сеч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метричн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181"/>
        <w:gridCol w:w="318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75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00 балло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eastAsia="ru-RU"/>
        </w:rPr>
        <w:t>Ключи ответо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jc w:val="center"/>
        <w:rPr/>
      </w:pPr>
      <w:r>
        <w:rPr/>
        <w:t>Ключи отве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757"/>
        <w:gridCol w:w="642"/>
        <w:gridCol w:w="420"/>
        <w:gridCol w:w="560"/>
        <w:gridCol w:w="5449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ов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вариант правильного ответа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iCs/>
                <w:kern w:val="2"/>
                <w:sz w:val="28"/>
                <w:szCs w:val="28"/>
              </w:rPr>
              <w:t>ибропрочность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iCs/>
                <w:kern w:val="2"/>
                <w:sz w:val="28"/>
                <w:szCs w:val="28"/>
              </w:rPr>
              <w:t>одатливостью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iCs/>
                <w:kern w:val="2"/>
                <w:sz w:val="28"/>
                <w:szCs w:val="28"/>
              </w:rPr>
              <w:t>лощадь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сатель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еталью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ьная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атериала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уг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вутавр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ю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ьвентой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ной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аетс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л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с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ую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зун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б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ип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г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о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Б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Footnotemark">
    <w:name w:val="footnote mark"/>
    <w:qFormat/>
    <w:rPr>
      <w:rFonts w:ascii="Times New Roman" w:hAnsi="Times New Roman" w:cs="Times New Roman"/>
      <w:color w:val="000000"/>
      <w:sz w:val="20"/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lineRule="auto" w:line="254" w:before="280" w:after="280"/>
      <w:contextualSpacing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7"/>
      <w:szCs w:val="27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5:00Z</dcterms:created>
  <dc:creator>Чукарина Ирина Михайловна</dc:creator>
  <dc:description/>
  <cp:keywords/>
  <dc:language>en-US</dc:language>
  <cp:lastModifiedBy>Дарья Сорокина</cp:lastModifiedBy>
  <cp:lastPrinted>2023-05-15T11:01:00Z</cp:lastPrinted>
  <dcterms:modified xsi:type="dcterms:W3CDTF">2023-08-26T08:23:00Z</dcterms:modified>
  <cp:revision>5</cp:revision>
  <dc:subject/>
  <dc:title> </dc:title>
</cp:coreProperties>
</file>